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8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ткульском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начальника управления культуры и молодёжной политики администрации Еткульского муниципального района «О ходе   реализации муниципальной программы «Развитие культуры в Еткульском муниципальном районе»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«О ходе реализации муниципальной программы «Развитие культуры в Еткульском муниципальном районе» за 2024 год» принять к сведению (прилагается).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нформация 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программы 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Развитие культуры в Еткульском муниципальном районе» в 2024 году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 xml:space="preserve">«Развитие культуры в Еткульском муниципальном районе» утверждена </w:t>
      </w:r>
      <w:r>
        <w:rPr>
          <w:sz w:val="28"/>
          <w:szCs w:val="28"/>
        </w:rPr>
        <w:t xml:space="preserve">Постановлением Администрации Еткульского муниципального района от 01.12.2022 №1010 в последней редакции постановления администрации Еткульского муниципального района от 28.12.2024 № 174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трех подпрограмм: «Развитие культуры», «Сохранение культурного наследия</w:t>
      </w:r>
      <w:r>
        <w:rPr>
          <w:rFonts w:eastAsia="MS Mincho;ＭＳ 明朝"/>
          <w:sz w:val="28"/>
          <w:szCs w:val="28"/>
          <w:lang w:eastAsia="ar-SA"/>
        </w:rPr>
        <w:t xml:space="preserve">» и </w:t>
      </w:r>
      <w:r>
        <w:rPr>
          <w:sz w:val="28"/>
          <w:szCs w:val="28"/>
        </w:rPr>
        <w:t>«Укрепление материально-технической базы учреждений культуры</w:t>
      </w:r>
      <w:r>
        <w:rPr>
          <w:rFonts w:eastAsia="MS Mincho;ＭＳ 明朝"/>
          <w:sz w:val="28"/>
          <w:szCs w:val="28"/>
          <w:lang w:eastAsia="ar-SA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Общий объем финансового обеспечения </w:t>
      </w:r>
      <w:r>
        <w:rPr>
          <w:sz w:val="28"/>
          <w:szCs w:val="28"/>
          <w:shd w:fill="FFFFFF" w:val="clear"/>
        </w:rPr>
        <w:t>муниципально</w:t>
      </w:r>
      <w:r>
        <w:rPr>
          <w:spacing w:val="2"/>
          <w:sz w:val="28"/>
          <w:szCs w:val="28"/>
          <w:shd w:fill="FFFFFF" w:val="clear"/>
        </w:rPr>
        <w:t>й программ</w:t>
      </w:r>
      <w:r>
        <w:rPr>
          <w:bCs/>
          <w:spacing w:val="2"/>
          <w:sz w:val="28"/>
          <w:szCs w:val="28"/>
          <w:shd w:fill="FFFFFF" w:val="clear"/>
        </w:rPr>
        <w:t xml:space="preserve">ы </w:t>
      </w:r>
      <w:r>
        <w:rPr>
          <w:bCs/>
          <w:sz w:val="28"/>
          <w:szCs w:val="28"/>
        </w:rPr>
        <w:t>на 2024 год предусмотрен в разме</w:t>
      </w:r>
      <w:r>
        <w:rPr>
          <w:b/>
          <w:bCs/>
          <w:sz w:val="28"/>
          <w:szCs w:val="28"/>
        </w:rPr>
        <w:t>ре</w:t>
      </w:r>
      <w:r>
        <w:rPr>
          <w:b/>
          <w:sz w:val="28"/>
          <w:szCs w:val="28"/>
        </w:rPr>
        <w:t xml:space="preserve"> 174546,0</w:t>
      </w:r>
      <w:r>
        <w:rPr>
          <w:b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тыс.ру</w:t>
      </w:r>
      <w:r>
        <w:rPr>
          <w:bCs/>
          <w:spacing w:val="2"/>
          <w:sz w:val="28"/>
          <w:szCs w:val="28"/>
          <w:shd w:fill="FFFFFF" w:val="clear"/>
        </w:rPr>
        <w:t>б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Подпрограмма «Развитие культу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на 2024 год по подпрограмме «Развитие     культуры» составил </w:t>
      </w:r>
      <w:r>
        <w:rPr>
          <w:b/>
          <w:sz w:val="28"/>
          <w:szCs w:val="28"/>
        </w:rPr>
        <w:t xml:space="preserve">55156,5 </w:t>
      </w:r>
      <w:r>
        <w:rPr>
          <w:sz w:val="28"/>
          <w:szCs w:val="28"/>
        </w:rPr>
        <w:t>тыс. руб. за счет средств местного бюджета. Финансирование предусмотрено на содержание библиотек, управления культуры и подведомственных управлению культуры учреждений, в рамках выполнения муниципального задания.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К услугам жителей района </w:t>
      </w:r>
      <w:r>
        <w:rPr>
          <w:bCs/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</w:rPr>
        <w:t>библиот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30 библиотек Еткульского муниципального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являются Павленковскими: 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елезянская сельская библиотека (звание присвоено в 2000 году)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манжелинская сельская библиотека (звание присвоено в 2001 году)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батуринская сельская библиотека (звание присвоено в 2002 году)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елгинская сельская библиотека (звание присвоено в 2003 году)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табанская сельская библиотека (звание присвоено в 2007 году)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ткульская сельская библиотека (звание присвоено в 2016 год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 библиотеки - модельные: 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лезянская – первая в УрФО с 2006 г.,  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овобатуринская с 2007 г., 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манжелинская с 2009 г., 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елгинская  с 2010 года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библиотеки семейные:</w:t>
      </w:r>
    </w:p>
    <w:p>
      <w:pPr>
        <w:pStyle w:val="Style35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атуринская сельская библиотека с 2016 г.</w:t>
      </w:r>
    </w:p>
    <w:p>
      <w:pPr>
        <w:pStyle w:val="Style35"/>
        <w:numPr>
          <w:ilvl w:val="0"/>
          <w:numId w:val="12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носовская сельская библиотека с 2016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библиотеки именные:</w:t>
      </w:r>
    </w:p>
    <w:p>
      <w:pPr>
        <w:pStyle w:val="Style35"/>
        <w:numPr>
          <w:ilvl w:val="0"/>
          <w:numId w:val="13"/>
        </w:numPr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анжелинская сельская библиотека им. С.И.Чекмарева (звание присвоено в 2016 году)</w:t>
      </w:r>
    </w:p>
    <w:p>
      <w:pPr>
        <w:pStyle w:val="Style35"/>
        <w:numPr>
          <w:ilvl w:val="0"/>
          <w:numId w:val="13"/>
        </w:numPr>
        <w:shd w:fill="FFFFFF" w:val="clear"/>
        <w:tabs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табанская сельская библиотека им. В.Н.Кузнецова (звание присвоено в 2013 году)</w:t>
      </w:r>
    </w:p>
    <w:p>
      <w:pPr>
        <w:pStyle w:val="Style35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 рамках национального проекта «Культура» на базе Еткульской сельской библиотеки создана модельная библиотека.</w:t>
      </w:r>
    </w:p>
    <w:p>
      <w:pPr>
        <w:pStyle w:val="Style3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ть б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бл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ые услуги доступны жителям района. В среднем на одну библиотеку приходится 1000 жителей. В районе два центра правовой информации в Еткульской сельской библиотеке и Новобатуринской сельской библиотеке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фонд библиотек района в 2024 году составил 170005 экз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казателей 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0"/>
        <w:gridCol w:w="1619"/>
        <w:gridCol w:w="1619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firstLine="3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firstLine="3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пользов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firstLine="3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32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08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75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ind w:firstLine="3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117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6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740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4 году в библиотеках района увеличилась книговыдача на 7591 экземпляров, посещаемость увеличилась на 7401 человек. </w:t>
      </w:r>
    </w:p>
    <w:p>
      <w:pPr>
        <w:pStyle w:val="Normal"/>
        <w:shd w:fill="FFFFFF" w:val="clear"/>
        <w:tabs>
          <w:tab w:val="clear" w:pos="284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хвата населения библиотечным обслуживанием по библиотекам района составляет 49,42% (2022 – 48,39%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ообеспеченность на одного жителя составила 5,7 книги (2023 - 5,8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нигообеспеченность на одного читателя составила 11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ниг (2023 – 11,7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по району за 2024 год проведено </w:t>
      </w:r>
      <w:r>
        <w:rPr>
          <w:sz w:val="28"/>
          <w:szCs w:val="28"/>
        </w:rPr>
        <w:t>356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е района, где отсутствуют библиотеки, обслуживается библиотечными пунктами, которых насчитывается </w:t>
      </w:r>
      <w:r>
        <w:rPr>
          <w:sz w:val="28"/>
          <w:szCs w:val="28"/>
        </w:rPr>
        <w:t>28 единиц, читателей 844 человека.</w:t>
      </w:r>
    </w:p>
    <w:p>
      <w:pPr>
        <w:pStyle w:val="Normal"/>
        <w:shd w:fill="FFFFFF" w:val="clear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 основному показателю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количество посещени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Библиотечное, библиографическое и информационное обслуживание пользователей» библиотеки района выполнили за 2024 год на 104 %. 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8 населенных пунктах района работает 28 передвижных библиотек. Книговыдача вне стационара составила 24586 экз. 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 xml:space="preserve">Продолжается обслуживание   инвалидов и людей с ограниченными возможностями на дому. </w:t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/>
        <w:t>Количество пользователей библиотек (человек)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3"/>
        <w:gridCol w:w="3182"/>
        <w:gridCol w:w="3431"/>
      </w:tblGrid>
      <w:tr>
        <w:trPr>
          <w:trHeight w:val="27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23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>
          <w:trHeight w:val="22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148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</w:tbl>
    <w:p>
      <w:pPr>
        <w:pStyle w:val="Style34"/>
        <w:ind w:firstLine="709"/>
        <w:jc w:val="both"/>
        <w:rPr/>
      </w:pPr>
      <w:r>
        <w:rPr>
          <w:sz w:val="28"/>
          <w:szCs w:val="28"/>
        </w:rPr>
        <w:t xml:space="preserve">Количество пользователей библиотек в 2024 году по отношению к плановым показателям составило 98,2%. По сравнению с 2023 годом количество пользователей уменьшилось на 1%. </w:t>
      </w:r>
    </w:p>
    <w:p>
      <w:pPr>
        <w:pStyle w:val="4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). Развитие культурно-досуговой деятельности.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дом культуры – ведущее учреждение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МБУК «Еткульский РДК»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клубных формиров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естивалей, смотров, конкурсов, выставок, и других форм показа результата творческой деятельности клубных формир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спектаклей, концертов, других театрально-зрелищных и выставочных мероприятий, в т.ч. с участием профессиональных коллективов, исполнителей и авто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массовых театрализованных праздников и представлений, народных гуляний, обрядов и ритуалов в соответствии с региональными и местными обычаями и традиция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уга различных групп населения, в т.ч. проведение вечеров отдыха и танцев, дискотек, молодежных баллов, карнавалов, детских утренников, игровых и других культурно-развлекательных програм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рамках возможностей РДК разнообразных платных услуг социально-культурного характера населению, с учетом его запросов и потреб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казание по социально-творческим заказам, другим договоро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мероприятий, а также предоставление сопутствующих услуг: прокат музыкальных инстр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ение  других видов культурно-творческой, культурно-познавательной,  досуговой и иной деятельности, соответствующей основным принципам и целям РДК.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/>
      </w:pPr>
      <w:r>
        <w:rPr>
          <w:sz w:val="28"/>
          <w:szCs w:val="28"/>
        </w:rPr>
        <w:t>Всего в культурно-досуговых учреждениях 228 культурно-досуговых формирований с числом участников 2848 человек (2023 год - 221 КДФ и 2738 участников). По сравнению с 2023 годом число КДФ увеличилось на 7 единиц.</w:t>
      </w:r>
    </w:p>
    <w:p>
      <w:pPr>
        <w:pStyle w:val="Normal"/>
        <w:tabs>
          <w:tab w:val="clear" w:pos="284"/>
          <w:tab w:val="left" w:pos="78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 - массовые мероприяти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624"/>
        <w:gridCol w:w="23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на всех мероприятия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роприятий на платной основ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на платных мероприят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</w:t>
            </w:r>
          </w:p>
        </w:tc>
      </w:tr>
    </w:tbl>
    <w:p>
      <w:pPr>
        <w:pStyle w:val="Normal"/>
        <w:shd w:fill="FFFFFF" w:val="clear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2024 году в КДУ района проведено 3946 мероприятий, что на 325 мероприятий больше, чем в 2023 году. Количество посетителей в 2024 году в сравнении с 2023 годом увеличилось на 16993 человек. Число мероприятий на платной основе в 2024 году  составило 329, число посетителей данных мероприятий - 12234 человек. Для детей  </w:t>
      </w:r>
      <w:r>
        <w:rPr>
          <w:sz w:val="28"/>
          <w:szCs w:val="28"/>
          <w:shd w:fill="FFFFFF" w:val="clear"/>
        </w:rPr>
        <w:t xml:space="preserve">проведено </w:t>
      </w:r>
      <w:r>
        <w:rPr>
          <w:sz w:val="28"/>
          <w:szCs w:val="28"/>
        </w:rPr>
        <w:t xml:space="preserve">1627 мероприятий, всего посещений 41666 человек.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йонные мероприятия: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народного творчества «Кладовая народных праздников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 детского и юношеского творчества «Аленький цветочек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поэзии и памяти павших солдат во всех войнах «Белые журавли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праздник народной музыки и песни «Барыня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театрализованных постановок «Народный ТЕАТР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конкурс «Мама года-2024», приуроченный к Году семьи в России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творчества инвалидов «Стремление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смотр-конкурс  «Трудом и песней славен край родной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 вокально-хоровой  фестиваль «Пою тебе, златая Русь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 прикладного творчества «Панорама рук творений»;</w:t>
      </w:r>
    </w:p>
    <w:p>
      <w:pPr>
        <w:pStyle w:val="Style35"/>
        <w:numPr>
          <w:ilvl w:val="0"/>
          <w:numId w:val="8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патриотических маршру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одолжалась работа по реализации новых форм работы с населением, включению в мероприятия широкой интернет-аудитории и вовлечению в культурную жизнь района всех целевых групп населения. </w:t>
      </w:r>
    </w:p>
    <w:p>
      <w:pPr>
        <w:pStyle w:val="Normal"/>
        <w:tabs>
          <w:tab w:val="clear" w:pos="284"/>
          <w:tab w:val="left" w:pos="13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а автоклу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населенных пунктов района не имеют культурно досуговых учреждени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ок Бектыш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ня Сар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ня Ямк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ёлок Санаторны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ревня Кузнецов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отчётный период творческим коллективом автоклуба было проведено 92 мероприятия с общим количеством 12063 человек, охват населения 40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 из успешных, интересных и ярких мероприятий в рамках нестационарного культурного обслуживания – это маршрут, посвященный Победе в ВОВ «Пою тебя, моя победа». Участники маршрута посетили 42 населенных пункта Еткульского муниципального района, он проходил с 4 по 7 мая, в котором приняли участие работники РДК и волонтеры с. Еткуль. Ярко украшенная бортовая машина с артистами следовала от одного населенного пункта до другого, в каждом делали остановку на площадке, пели песни Победы. Маршрут находит отклик в сердцах всех жителей, несмотря на их возраст. Взрослые и дети встречают с нетерпением «бригаду артистов», танцуя и подпевая любимые песни военных лет.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ым направлением в работе МБУК «Еткульский РДК» является выявление и поддержка одаренных детей. С целью развития детского творчества ведётся подготовка детей к участию в районных, областных, всероссийских конкурсах, патриотической, эстрадной, бардовской пес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ино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МБУК «Еткульский районный Дом культуры» заключил договор №3/2017 – ГД от 10.04.2017 с ОГБУК «Челябинский областной киноцентр им. С.А.Герасимова» по прокату кинофильмов. В рамках этого договора в</w:t>
      </w:r>
      <w:r>
        <w:rPr>
          <w:bCs/>
          <w:sz w:val="28"/>
          <w:szCs w:val="28"/>
        </w:rPr>
        <w:t xml:space="preserve"> 2024 году продемонстрировано 16 киносеансов, число посетителей составило 426 человек, в том числе детей 29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дпрограммы:</w:t>
      </w:r>
    </w:p>
    <w:p>
      <w:pPr>
        <w:pStyle w:val="Normal"/>
        <w:ind w:firstLine="709"/>
        <w:rPr/>
      </w:pPr>
      <w:r>
        <w:rPr/>
        <w:t>Количество культурно-досуговых мероприятий (единиц)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6"/>
        <w:gridCol w:w="3187"/>
        <w:gridCol w:w="3426"/>
      </w:tblGrid>
      <w:tr>
        <w:trPr>
          <w:trHeight w:val="2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yle19"/>
                <w:sz w:val="28"/>
                <w:szCs w:val="28"/>
              </w:rPr>
              <w:t>%</w:t>
            </w:r>
            <w:r>
              <w:rPr>
                <w:rStyle w:val="11"/>
                <w:i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выполнения</w:t>
            </w:r>
          </w:p>
        </w:tc>
      </w:tr>
      <w:tr>
        <w:trPr>
          <w:trHeight w:val="33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28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целевых показателей к плановым по количеству культурно-досуговых мероприятий за 2024 год составляет 105 %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ование музейных фондов в культурных, образовательных и информационных целях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Еткульский краеведческий музей – это комплекс, состоящий из основного здания, где разместились историко-краеведческие экспозиции: Зал «Памяти и славы», «Откуда есть земля Эткульская», «Русская изба», естественно-географический зал и административного выставочного здания, где размещаются выставки из собственного основного фонда, и предоставляемые другими учреждениями и частными лицами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В 2024 году учреждением были поставлены цели, в которые входят сохранение, развитие культурного потенциала и наследия села, улучшение условий доступа различных групп населения к культурным ценностям, информационным ресурсам, активизация культурной деятельности, повышение эффективности работы музея, расширение услуг и повышение их качества за счет использования новых информационных технологий, повышение качества экскурсионного и туристического обслуживания, создание условий для более широкого доступа населения к музейным собраниям; развитие новых форм музейной деятельности, расширение рекреационной функции музея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Главной задачей является, сберечь как уникальные, редкие, заповедные, так и типичные для своего времени и места памятники духовной истории и культуры народов как основной части мировой цивилизации. И не только сохранить, но и обеспечить реальный доступ к духовным и культурным ценностям всех этнических групп и категорий населения - это создание единого социокультурного пространства в районе, развернутое знакомство с историей Российского государства, формирование и закрепление первоначального интереса к своей Родине, воспитание любви и уважения к прошлым поколениям, оказание информационных услуг по темам и запросам потребителей, организация досуга, оказание дополнительных платных услуг; поиск новых форм и методов культурно-досуговой деятельности, сохранение и развитие народного творчества, обеспечение преемственности культурных традиций, освоение новых форм и направлений культурного обмена, развитие благоприятных условий для профессионального роста и творческого совершенствования кадров учреждения, поддержка системы непрерывного профессионального образования и переподготовки кадров.</w:t>
      </w:r>
    </w:p>
    <w:p>
      <w:pPr>
        <w:pStyle w:val="Style3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решении задач выявлены основные направления работы музея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ернуть утраченные и сохранить вновь обретенные ценности для будущих поколений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бота с многодетными семьями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бота с Ветеранами труда и фронтовиками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ый отдых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атриотическое воспитание школьников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туристической деятельности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бота с детьми, молодежью, пожилыми людьми (долгожителями)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Еткульский краеведческий музей пополняются новыми экспозициями и экспонатами, тем самым обогащая и расширяя представленный материал. В музее размещаются выставки из собственного основного фонда (техника 20-90 г.г.), бонистика (денежные единицы), филателия (коллекция марок), фалеристика (коллекция значков), нумизматика (монеты) и предоставляемые другими учреждениями и частными лицами. Число предметов основного фонда музея составляет 19798 единиц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Показателем деятельности музея является количество посещений, которое складывается из индивидуальных посещений, коллективных посещений, посещений официального сайта учреждения, выездных выставок и мероприятий. В 2024 году количество посещений составило 1336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Показателем эффективности деятельности музея является организация выставок, как внутри музея, так и вне музея. В 2024 году организовано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ок. Становится традицией проведение выставок детских творческих работ, работ женского рукоделия, выставки к социально значимым датам села и района, выставки общественных организаций «Память сердца», «Общество с ограниченными возможностями». 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музея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курсий,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познавательная работа с дошкольниками (презентации, экскурсии),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атриотическое воспитание (школьники),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 просветительская работа, образовательные и развлекательные мероприятия для жителей района и лиц старшего поколения.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и в музее стали проведение акций «Ночь музеев» и «Ночь искусств», «Парад музеев» (общеобразовательных учреждений), Блокадный хлеб, Диктант Победы, Всероссийский исторический кроссворд, Открытка для друга, День борьбы с наркоманией, День государственного флага, Мы против терроризма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летнее сотрудничество сложилось с различными структурами и организациями села. В постоянном и тесном контакте музей работает со школами, детскими садами, детской школой искусств, домом детского творчества, библиотекой, советом ветеранов и т.д.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В 2024 году на базе МБУ «Еткульский краеведческий музей им Сосенкова В.И» создано молодежное пространство, которое включает в себя следу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оны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ая зона - оборудованное пространство для размещения выставок, экспонирования проектной, творческой, интеллектуальной деятельности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 образовательная зона - оборудованные рабочие места для организации и ведения обучающей, образовательной, добровольческой, общественной деятельности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еренц-зона - зал для проведения образовательных, тренинговых и и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а отды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площадке проведен косметический ремонт, закуплено современное оборудование и мебель для создания молодежного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дпрограммы:</w:t>
      </w:r>
    </w:p>
    <w:p>
      <w:pPr>
        <w:pStyle w:val="Normal"/>
        <w:ind w:firstLine="709"/>
        <w:rPr/>
      </w:pPr>
      <w:r>
        <w:rPr/>
        <w:t>количество выставок: (единиц)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9"/>
        <w:gridCol w:w="3187"/>
        <w:gridCol w:w="3426"/>
      </w:tblGrid>
      <w:tr>
        <w:trPr>
          <w:trHeight w:val="3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yle19"/>
                <w:sz w:val="28"/>
                <w:szCs w:val="28"/>
              </w:rPr>
              <w:t>%</w:t>
            </w:r>
            <w:r>
              <w:rPr>
                <w:rStyle w:val="11"/>
                <w:i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выполнения</w:t>
            </w:r>
          </w:p>
        </w:tc>
      </w:tr>
      <w:tr>
        <w:trPr>
          <w:trHeight w:val="277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right" w:pos="426" w:leader="none"/>
          <w:tab w:val="right" w:pos="8774" w:leader="none"/>
          <w:tab w:val="right" w:pos="9422" w:leader="none"/>
          <w:tab w:val="right" w:pos="10421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эффективной деятельности управления культуры и молодежной политики администрации Еткульского муниципального района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о культурой Еткульского муниципального района осуществляется управлением культуры и молодёжной политики администрации Еткульского муниципального района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клубными и библиотечными системами осуществляет организационно – методический отдел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уководителями КДУ сельских поселений района осуществляется:</w:t>
      </w:r>
    </w:p>
    <w:p>
      <w:pPr>
        <w:pStyle w:val="Style35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проведения ежемесячных Советов директоров централизованных систем по основным вопросам функционирования учреждений культуры. В 2024 году про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Советов директоров. 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и направлениями деятельности управления культуры являетс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ово-отчётной документации по деятельности КДУ Еткульского муниципального района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еминаров для работников КДУ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езды в сельские клубные учреждения с целью оказания методической и практической помощи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о средствами массовой информации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, рассматриваемые на совещаниях и семинарах для работников КДУ в 2024 году: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Афиши к мероприятиям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Основные правила по заполнению сайта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«Методические рекомендации по заполнению журналов клубных формирований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Методические рекомендации по проведению новогодних мероприятий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Рекомендации по организации работы с детьми в летний период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Правила написания и согласования сценария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«Рекомендации по проведению патриотических мероприятий».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анализа состояния и развития учреждений культуры Еткульского муниципального района, управление культуры ведет мониторинг эффективности работы КДУ, где отслеживает деятельность по показателям (количество детских и взрослых мероприятий, количество клубных формирований и участников в них, квалификация кадров, участие в мероприятиях различного уровня и т.д.).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организационно-методический отдел разрабатывает и тиражирует материалы по вопросам культурно-досуговой деятельности: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справочник управления культуры и молодежной политики администрации Еткульского МР для служебного пользования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нформационно-аналитических материалов (аналитический раздел - анализ деятельности КДУ района за 2024 год, информационный раздел - положения районных фестивалей, праздников, конкурсов)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народных праздников, методические материалы по организации летнего отдыха детей, подростков и молодежи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ские сценарии для проведения социально-значимых мероприятий; 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аналитические мероприятия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ы в МК ЧО и другие областные организации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по вопросам культуры в районной газете «Искра»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на сайте района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в Интернете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материалы в Интернете;</w:t>
      </w:r>
    </w:p>
    <w:p>
      <w:pPr>
        <w:pStyle w:val="Style35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циональному проекту «Культура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  <w:tab/>
        <w:t>организационно-методическое сопровождение творческих инициатив и социальных заказ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дпрограммы: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разработанных методических материалов: (</w:t>
      </w:r>
      <w:r>
        <w:rPr>
          <w:rStyle w:val="11"/>
          <w:sz w:val="28"/>
          <w:szCs w:val="28"/>
        </w:rPr>
        <w:t>единиц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9"/>
        <w:gridCol w:w="3182"/>
        <w:gridCol w:w="4198"/>
      </w:tblGrid>
      <w:tr>
        <w:trPr>
          <w:trHeight w:val="3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>
          <w:trHeight w:val="26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36"/>
        <w:shd w:fill="auto" w:val="clear"/>
        <w:tabs>
          <w:tab w:val="clear" w:pos="284"/>
          <w:tab w:val="left" w:pos="306" w:leader="none"/>
        </w:tabs>
        <w:spacing w:lineRule="auto" w:line="240"/>
        <w:ind w:firstLine="709"/>
        <w:jc w:val="both"/>
        <w:rPr/>
      </w:pPr>
      <w:r>
        <w:rPr>
          <w:rStyle w:val="Style20"/>
          <w:b/>
          <w:sz w:val="28"/>
          <w:szCs w:val="28"/>
        </w:rPr>
        <w:t xml:space="preserve">Показатели деятельности </w:t>
      </w:r>
      <w:r>
        <w:rPr>
          <w:b w:val="false"/>
          <w:sz w:val="28"/>
          <w:szCs w:val="28"/>
        </w:rPr>
        <w:t>по подпрограмме «Развитие культуры» за 2024 год выполнены на 115 %.</w:t>
      </w:r>
    </w:p>
    <w:p>
      <w:pPr>
        <w:pStyle w:val="36"/>
        <w:numPr>
          <w:ilvl w:val="0"/>
          <w:numId w:val="3"/>
        </w:numPr>
        <w:shd w:fill="auto" w:val="clear"/>
        <w:tabs>
          <w:tab w:val="clear" w:pos="284"/>
          <w:tab w:val="left" w:pos="306" w:leader="none"/>
        </w:tabs>
        <w:spacing w:lineRule="auto" w:line="240"/>
        <w:ind w:left="0" w:hanging="0"/>
        <w:jc w:val="center"/>
        <w:rPr/>
      </w:pPr>
      <w:r>
        <w:rPr>
          <w:sz w:val="28"/>
          <w:szCs w:val="28"/>
        </w:rPr>
        <w:t>Подпрограмма «Сохранение культурного наследия»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одпрограмме «Сохранение культурного наследия» на 2024 год составил 925,6 тыс.руб., в том числе из федерального и областного бюджетов – 386,4 тыс.руб., из местного бюджета – 539,2 тыс.руб.</w:t>
      </w:r>
    </w:p>
    <w:p>
      <w:pPr>
        <w:pStyle w:val="Style35"/>
        <w:numPr>
          <w:ilvl w:val="0"/>
          <w:numId w:val="5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достигнутые за 2024 год</w:t>
      </w:r>
    </w:p>
    <w:p>
      <w:pPr>
        <w:pStyle w:val="Normal"/>
        <w:ind w:firstLine="709"/>
        <w:jc w:val="both"/>
        <w:rPr/>
      </w:pPr>
      <w:r>
        <w:rPr/>
        <w:t>1.Средняя численность участников клубных формирований в расчёте на 1 тыс.человек.</w:t>
      </w:r>
    </w:p>
    <w:tbl>
      <w:tblPr>
        <w:tblW w:w="8041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0"/>
        <w:gridCol w:w="2681"/>
      </w:tblGrid>
      <w:tr>
        <w:trPr>
          <w:trHeight w:val="3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2. Количество получателей  субсидий </w:t>
      </w:r>
    </w:p>
    <w:tbl>
      <w:tblPr>
        <w:tblW w:w="8041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643"/>
        <w:gridCol w:w="264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firstLine="33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firstLine="33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firstLine="33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2) Данные об использовании бюджетных ассигнований на выполнение мероприятий подпрограммы:</w:t>
      </w:r>
    </w:p>
    <w:p>
      <w:pPr>
        <w:pStyle w:val="Normal"/>
        <w:ind w:firstLine="709"/>
        <w:jc w:val="both"/>
        <w:rPr/>
      </w:pPr>
      <w:r>
        <w:rPr/>
        <w:t>Мероприятия по программной деятельности выполнены на 100%.</w:t>
      </w:r>
    </w:p>
    <w:tbl>
      <w:tblPr>
        <w:tblW w:w="9629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536"/>
        <w:gridCol w:w="141"/>
        <w:gridCol w:w="993"/>
        <w:gridCol w:w="1134"/>
        <w:gridCol w:w="1134"/>
        <w:gridCol w:w="982"/>
      </w:tblGrid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№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/п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Источник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финанси</w:t>
              <w:softHyphen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рофинансировано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Исполне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о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(руб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%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выполнения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детского и юношеского творчества </w:t>
            </w:r>
            <w:r>
              <w:rPr>
                <w:b/>
                <w:sz w:val="24"/>
                <w:szCs w:val="24"/>
              </w:rPr>
              <w:t>«Аленький цвет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ый  смотр-конкурс художественной самодеятельности  </w:t>
            </w:r>
            <w:r>
              <w:rPr>
                <w:b/>
                <w:sz w:val="24"/>
                <w:szCs w:val="24"/>
              </w:rPr>
              <w:t>«В вихре творчества»</w:t>
            </w:r>
            <w:r>
              <w:rPr>
                <w:sz w:val="24"/>
                <w:szCs w:val="24"/>
              </w:rPr>
              <w:t xml:space="preserve"> - районный этап областного народного конкурса «Марафон талан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 народной музыки и песни «</w:t>
            </w:r>
            <w:r>
              <w:rPr>
                <w:b/>
                <w:sz w:val="24"/>
                <w:szCs w:val="24"/>
              </w:rPr>
              <w:t>Барын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хореографический  праздник </w:t>
            </w:r>
            <w:r>
              <w:rPr>
                <w:b/>
                <w:sz w:val="24"/>
                <w:szCs w:val="24"/>
              </w:rPr>
              <w:t>«На крыльях Терпсихо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памяти В.Ф.Огневой «Песни моей ду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фестиваль –конкурс  поэзии и памяти павших солдат во всех войнах </w:t>
            </w:r>
            <w:r>
              <w:rPr>
                <w:b/>
                <w:sz w:val="24"/>
                <w:szCs w:val="24"/>
              </w:rPr>
              <w:t>«Белые журав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праздник работников культуры «Виват! Работники культуры!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 смотр-конкурс творчества </w:t>
            </w:r>
            <w:r>
              <w:rPr>
                <w:b/>
                <w:sz w:val="24"/>
                <w:szCs w:val="24"/>
              </w:rPr>
              <w:t>«Кладовая народных праздник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ый фестиваль творчества инвалидов  </w:t>
            </w:r>
            <w:r>
              <w:rPr>
                <w:b/>
                <w:sz w:val="24"/>
                <w:szCs w:val="24"/>
              </w:rPr>
              <w:t>«Стремление»</w:t>
            </w:r>
            <w:r>
              <w:rPr>
                <w:sz w:val="24"/>
                <w:szCs w:val="24"/>
              </w:rPr>
              <w:t xml:space="preserve"> (художественное и прикладное творче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ый книжный марафон </w:t>
            </w:r>
            <w:r>
              <w:rPr>
                <w:b/>
                <w:sz w:val="24"/>
                <w:szCs w:val="24"/>
              </w:rPr>
              <w:t>«Слово о любимой книг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елок «1418 дней муж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да музеев Еткуль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«Ночь искус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театрализованных постановок «НАРОДНЫЙ ТЕАТ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ый конкурс работ среди изобразительных отделений </w:t>
            </w:r>
            <w:r>
              <w:rPr>
                <w:b/>
                <w:sz w:val="24"/>
                <w:szCs w:val="24"/>
              </w:rPr>
              <w:t>«Георгиевская лента»</w:t>
            </w:r>
            <w:r>
              <w:rPr>
                <w:sz w:val="24"/>
                <w:szCs w:val="24"/>
              </w:rPr>
              <w:t xml:space="preserve"> (Еткуль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ональный конкурс исполнителей на баяне и аккардеоне </w:t>
            </w:r>
            <w:r>
              <w:rPr>
                <w:b/>
                <w:sz w:val="24"/>
                <w:szCs w:val="24"/>
              </w:rPr>
              <w:t xml:space="preserve">«Весенний наигрыш» </w:t>
            </w:r>
            <w:r>
              <w:rPr>
                <w:sz w:val="24"/>
                <w:szCs w:val="24"/>
              </w:rPr>
              <w:t>(Еткуль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современной и популярной музыки «Мы и музыка»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Еткуль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й конкурссреди хореографических коллективов Детских школ искусств «Реверан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конкурс по муз.грамоте среди обучающихся «Теоретический марафон»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Еманжел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Бабушкин сундук»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Еманжел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ый музыкальный конкурс «Музыкальный эрудит»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Еманжел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Педагогические чтения»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Еткуль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омристов «Перезвоны» (Коелг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Исполнитель+» (Коелг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Я-художник» (Коелг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ое мероприятие «Широкая масле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rFonts w:eastAsia="Courier New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«Мама года-2024», приуроченный к Году семьи в Росс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rFonts w:eastAsia="Courier New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9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МБ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МБ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МБ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3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2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36"/>
        <w:shd w:fill="auto" w:val="clear"/>
        <w:tabs>
          <w:tab w:val="clear" w:pos="284"/>
          <w:tab w:val="left" w:pos="306" w:leader="none"/>
          <w:tab w:val="left" w:pos="2268" w:leader="none"/>
        </w:tabs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Бюджетные средства, выделенные на реализацию муниципальной подпрограммы «Сохранение культурного наследия» использовались по назначению, на проведение мероприятий, указанных в муниципальной программе.</w:t>
      </w:r>
    </w:p>
    <w:p>
      <w:pPr>
        <w:pStyle w:val="36"/>
        <w:shd w:fill="auto" w:val="clear"/>
        <w:tabs>
          <w:tab w:val="clear" w:pos="284"/>
          <w:tab w:val="left" w:pos="306" w:leader="none"/>
        </w:tabs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Всего за 2024 год на мероприятия подпрограммы израсходовано 491,2 тыс.руб.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поддержку лучших работников учреждений культуры в 2024 году выделено 146,6 тыс.руб., в т.ч. 20 тыс.руб. из местного бюджета, на государственную поддержку лучших учреждений культуры выделено 148,5 тыс.руб., в т.ч. 20 тыс.руб. из местного бюджета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лектование книжных фондов библиотек района выделено 139,3 тыс.руб., в т.ч. 8,0 тыс.руб. из местного бюджета.</w:t>
      </w:r>
    </w:p>
    <w:p>
      <w:pPr>
        <w:pStyle w:val="36"/>
        <w:numPr>
          <w:ilvl w:val="0"/>
          <w:numId w:val="3"/>
        </w:numPr>
        <w:shd w:fill="auto" w:val="clear"/>
        <w:tabs>
          <w:tab w:val="clear" w:pos="284"/>
          <w:tab w:val="left" w:pos="306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Укрепление материально технической базы учреждений культуры».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по подпрограмме «Укрепление материально-технической базы учреждений культуры» на 2024 год составил 118463,9 тыс.руб., в том числе из федерального и областного бюджетов – 118299,9 тыс.руб., из местного бюджета – 164,0 тыс.руб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В рамках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чётном году в ЦБКС  Новобатуринского сельского поселения произведена замена деревянных окон на оконные блоки из ПВХ профилей в сумме 1104 тыс.руб. (в т.ч. 940,0 тыс.руб. – федеральный и областной бюджет, 164 тыс.руб. – местный бюджет)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В рамках государственной программы «Развитие культуры в Челябинской области» в 2024 году по мероприятию «Приобретение зданий для размещения муниципальных учреждений культуры, в том числе путем инвестирования в строительство, и приобретение основных средств для указанных учреждений» в п.Бектыш приобретено новое построенное здание для размещения Дома культуры, а также приобретено для него световое, звуковое, видеопрекционное оборудование, мебель, одежда сцены, в общем все, что необходимо для работы Дома культуры, открытие которого состоялось в марте текущего года. На данное мероприятие из областного бюджета выделено 117,4 млн.руб. и 59,1 тыс.руб. из средств местного бюджета.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Субсидия на обеспечение развития и укрепления материально-технической базы муниципальных домов культуры Еткульского муниципального района освоена полностью, вся необходимая документация по освоению предоставлена в Министерство культуры Челябинской области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/>
        <w:t>Выполнение целевых показателей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276"/>
        <w:gridCol w:w="1134"/>
        <w:gridCol w:w="2267"/>
      </w:tblGrid>
      <w:tr>
        <w:trPr>
          <w:trHeight w:val="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284"/>
                <w:tab w:val="left" w:pos="812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>
          <w:trHeight w:val="6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муниципальных учреждений культурно-досугового типа в населенных пунктах с числом жителей до 50 тысяч человек, в которых реализованы мероприятия по развитию и укреплению материально-техническ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чество приобретенных объектов недвижимости для размещения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36"/>
        <w:shd w:fill="auto" w:val="clear"/>
        <w:tabs>
          <w:tab w:val="clear" w:pos="284"/>
          <w:tab w:val="left" w:pos="306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>Данные об использовании бюджетных ассигнований на выполнение мероприятий муни</w:t>
      </w:r>
      <w:r>
        <w:rPr/>
        <w:t>ципальной программы</w:t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951"/>
        <w:gridCol w:w="1559"/>
        <w:gridCol w:w="1418"/>
        <w:gridCol w:w="850"/>
      </w:tblGrid>
      <w:tr>
        <w:trPr>
          <w:trHeight w:val="10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№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финанси</w:t>
              <w:softHyphen/>
              <w:t>ровано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Исполнено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ыполнения</w:t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5</w:t>
            </w:r>
          </w:p>
        </w:tc>
      </w:tr>
      <w:tr>
        <w:trPr>
          <w:trHeight w:val="53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Style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хранение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8"/>
                <w:szCs w:val="28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rPr/>
            </w:pPr>
            <w:r>
              <w:rPr>
                <w:sz w:val="28"/>
                <w:szCs w:val="28"/>
              </w:rPr>
              <w:t>Подпрограмма «Укрепление материально технической базы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rPr/>
            </w:pPr>
            <w:r>
              <w:rPr>
                <w:rStyle w:val="11"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по муниципальной программе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</w:tc>
      </w:tr>
    </w:tbl>
    <w:p>
      <w:pPr>
        <w:pStyle w:val="4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 xml:space="preserve">«Развитие культуры в Еткульском муниципальном районе» на 2024 год было предусмотрено </w:t>
      </w:r>
      <w:r>
        <w:rPr>
          <w:sz w:val="28"/>
          <w:szCs w:val="28"/>
        </w:rPr>
        <w:t xml:space="preserve">37164,0 тыс.руб. Решением Собрания депутатов Еткульского муниципального района от 28.12.2024 № 673 внесены изменения, где </w:t>
      </w:r>
      <w:r>
        <w:rPr>
          <w:spacing w:val="2"/>
          <w:sz w:val="28"/>
          <w:szCs w:val="28"/>
          <w:shd w:fill="FFFFFF" w:val="clear"/>
        </w:rPr>
        <w:t>общий объем финансового обеспечения </w:t>
      </w:r>
      <w:r>
        <w:rPr>
          <w:sz w:val="28"/>
          <w:szCs w:val="28"/>
          <w:shd w:fill="FFFFFF" w:val="clear"/>
        </w:rPr>
        <w:t>муниципальной </w:t>
      </w:r>
      <w:r>
        <w:rPr>
          <w:spacing w:val="2"/>
          <w:sz w:val="28"/>
          <w:szCs w:val="28"/>
          <w:shd w:fill="FFFFFF" w:val="clear"/>
        </w:rPr>
        <w:t xml:space="preserve">программы в 2024 году составил </w:t>
      </w:r>
      <w:r>
        <w:rPr>
          <w:sz w:val="28"/>
          <w:szCs w:val="28"/>
        </w:rPr>
        <w:t xml:space="preserve">174546,0 </w:t>
      </w:r>
      <w:r>
        <w:rPr>
          <w:spacing w:val="2"/>
          <w:sz w:val="28"/>
          <w:szCs w:val="28"/>
          <w:shd w:fill="FFFFFF" w:val="clear"/>
        </w:rPr>
        <w:t xml:space="preserve">тыс.руб. Увеличение финансовых средств произошло за счет выделения дополнительных средств из местного бюджета </w:t>
      </w:r>
      <w:r>
        <w:rPr>
          <w:color w:val="171717"/>
          <w:sz w:val="28"/>
          <w:szCs w:val="28"/>
        </w:rPr>
        <w:t xml:space="preserve">на содержание учреждений культуры: музей, РДК, библиотеки (в том числе на </w:t>
      </w:r>
      <w:r>
        <w:rPr>
          <w:sz w:val="28"/>
          <w:szCs w:val="28"/>
        </w:rPr>
        <w:t>доведение</w:t>
      </w:r>
      <w:r>
        <w:rPr>
          <w:color w:val="171717"/>
          <w:sz w:val="28"/>
          <w:szCs w:val="28"/>
        </w:rPr>
        <w:t xml:space="preserve"> заработной платы</w:t>
      </w:r>
      <w:r>
        <w:rPr>
          <w:sz w:val="28"/>
          <w:szCs w:val="28"/>
        </w:rPr>
        <w:t xml:space="preserve"> по учреждениям культуры до среднеэкономической по Указу Президента</w:t>
      </w:r>
      <w:r>
        <w:rPr>
          <w:color w:val="171717"/>
          <w:sz w:val="28"/>
          <w:szCs w:val="28"/>
        </w:rPr>
        <w:t xml:space="preserve">), и дополнительных средств </w:t>
      </w:r>
      <w:r>
        <w:rPr>
          <w:sz w:val="28"/>
          <w:szCs w:val="28"/>
        </w:rPr>
        <w:t xml:space="preserve">в виде  субсидии </w:t>
      </w:r>
      <w:r>
        <w:rPr>
          <w:spacing w:val="2"/>
          <w:sz w:val="28"/>
          <w:szCs w:val="28"/>
          <w:shd w:fill="FFFFFF" w:val="clear"/>
        </w:rPr>
        <w:t xml:space="preserve">из областного бюджета </w:t>
      </w:r>
      <w:r>
        <w:rPr>
          <w:sz w:val="28"/>
          <w:szCs w:val="28"/>
        </w:rPr>
        <w:t>на приобретение объекта недвижимости для размещения Дома культуры в п.Бектыш, а также основных средств для данного учреждени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Кассовое исполнение на 31.12.2024 года по программе составило </w:t>
      </w:r>
      <w:r>
        <w:rPr>
          <w:sz w:val="28"/>
          <w:szCs w:val="28"/>
        </w:rPr>
        <w:t>174515,2</w:t>
      </w:r>
      <w:r>
        <w:rPr>
          <w:spacing w:val="2"/>
          <w:sz w:val="28"/>
          <w:szCs w:val="28"/>
          <w:shd w:fill="FFFFFF" w:val="clear"/>
        </w:rPr>
        <w:t xml:space="preserve"> тыс.руб., что составляет 99,98%. </w:t>
      </w:r>
      <w:r>
        <w:rPr>
          <w:sz w:val="28"/>
          <w:szCs w:val="28"/>
        </w:rPr>
        <w:t xml:space="preserve">Расходы по содержанию имущества, прочим услугам, страхованию автотранспорта, прочих оборотных запасов (материалов) проведены по фактической потреб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МП «Развитие культуры </w:t>
      </w:r>
      <w:r>
        <w:rPr>
          <w:bCs/>
          <w:sz w:val="28"/>
          <w:szCs w:val="28"/>
        </w:rPr>
        <w:t xml:space="preserve">в Еткульском муниципальном районе» за 2024 год – 8,85 </w:t>
      </w:r>
      <w:r>
        <w:rPr>
          <w:sz w:val="28"/>
          <w:szCs w:val="28"/>
        </w:rPr>
        <w:t>баллов (высокая)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284"/>
          <w:tab w:val="right" w:pos="7734" w:leader="none"/>
          <w:tab w:val="right" w:pos="99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41"/>
        <w:shd w:fill="auto" w:val="clear"/>
        <w:tabs>
          <w:tab w:val="clear" w:pos="284"/>
          <w:tab w:val="right" w:pos="7734" w:leader="none"/>
          <w:tab w:val="right" w:pos="99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молодежной политики администрации</w:t>
      </w:r>
    </w:p>
    <w:p>
      <w:pPr>
        <w:pStyle w:val="41"/>
        <w:shd w:fill="auto" w:val="clear"/>
        <w:tabs>
          <w:tab w:val="clear" w:pos="284"/>
          <w:tab w:val="right" w:pos="7734" w:leader="none"/>
          <w:tab w:val="right" w:pos="9995" w:leader="none"/>
        </w:tabs>
        <w:spacing w:lineRule="auto" w:line="240" w:before="0" w:after="0"/>
        <w:rPr/>
      </w:pPr>
      <w:r>
        <w:rPr>
          <w:sz w:val="28"/>
          <w:szCs w:val="28"/>
        </w:rPr>
        <w:t>Еткульского муниципального района</w:t>
        <w:tab/>
      </w:r>
      <w:r>
        <w:rPr>
          <w:rStyle w:val="33"/>
          <w:sz w:val="28"/>
          <w:szCs w:val="28"/>
        </w:rPr>
        <w:tab/>
      </w:r>
      <w:r>
        <w:rPr>
          <w:sz w:val="28"/>
          <w:szCs w:val="28"/>
        </w:rPr>
        <w:t>В.С.Агаян</w:t>
      </w:r>
    </w:p>
    <w:p>
      <w:pPr>
        <w:pStyle w:val="51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gel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0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ar-SA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bidi="ar-SA"/>
    </w:rPr>
  </w:style>
  <w:style w:type="character" w:styleId="Georgia10pt">
    <w:name w:val="Основной текст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bidi="ar-SA"/>
    </w:rPr>
  </w:style>
  <w:style w:type="character" w:styleId="32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b/>
      <w:bCs/>
      <w:i/>
      <w:iCs/>
      <w:spacing w:val="-20"/>
      <w:sz w:val="23"/>
      <w:szCs w:val="23"/>
      <w:shd w:fill="FFFFFF" w:val="clear"/>
      <w:lang w:val="en-US"/>
    </w:rPr>
  </w:style>
  <w:style w:type="character" w:styleId="12">
    <w:name w:val="Заголовок №1_"/>
    <w:qFormat/>
    <w:rPr>
      <w:i/>
      <w:iCs/>
      <w:spacing w:val="140"/>
      <w:sz w:val="32"/>
      <w:szCs w:val="32"/>
      <w:shd w:fill="FFFFFF" w:val="clear"/>
      <w:lang w:val="en-US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bidi="ar-SA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>
      <w:rFonts w:ascii="Cougel;Courier New" w:hAnsi="Cougel;Courier New" w:cs="Cougel;Courier New"/>
      <w:sz w:val="24"/>
    </w:rPr>
  </w:style>
  <w:style w:type="character" w:styleId="Style23">
    <w:name w:val="Без интервала Знак"/>
    <w:qFormat/>
    <w:rPr>
      <w:sz w:val="24"/>
      <w:szCs w:val="24"/>
    </w:rPr>
  </w:style>
  <w:style w:type="character" w:styleId="Style24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5">
    <w:name w:val="Нижний колонтитул Знак"/>
    <w:qFormat/>
    <w:rPr>
      <w:sz w:val="28"/>
    </w:rPr>
  </w:style>
  <w:style w:type="character" w:styleId="Style26">
    <w:name w:val="Основной текст с отступом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1"/>
    <w:qFormat/>
    <w:rPr/>
  </w:style>
  <w:style w:type="character" w:styleId="Style2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8">
    <w:name w:val="Заголовок Знак"/>
    <w:qFormat/>
    <w:rPr>
      <w:sz w:val="24"/>
    </w:rPr>
  </w:style>
  <w:style w:type="character" w:styleId="111">
    <w:name w:val="Основной текст (11)_"/>
    <w:qFormat/>
    <w:rPr>
      <w:sz w:val="16"/>
      <w:szCs w:val="16"/>
      <w:shd w:fill="FFFFFF" w:val="clear"/>
    </w:rPr>
  </w:style>
  <w:style w:type="character" w:styleId="Style2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b/>
      <w:bCs/>
      <w:sz w:val="23"/>
      <w:szCs w:val="23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/>
      <w:ind w:hanging="360"/>
    </w:pPr>
    <w:rPr>
      <w:b/>
      <w:bCs/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-20"/>
      <w:sz w:val="23"/>
      <w:szCs w:val="23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i/>
      <w:iCs/>
      <w:spacing w:val="140"/>
      <w:sz w:val="32"/>
      <w:szCs w:val="3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both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284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3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"/>
      <w:i/>
      <w:iCs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3:14:00Z</dcterms:created>
  <dc:creator>User</dc:creator>
  <dc:description/>
  <cp:keywords/>
  <dc:language>en-US</dc:language>
  <cp:lastModifiedBy>Иван Гусельщиков</cp:lastModifiedBy>
  <cp:lastPrinted>2025-06-30T08:26:00Z</cp:lastPrinted>
  <dcterms:modified xsi:type="dcterms:W3CDTF">2025-06-30T03:54:00Z</dcterms:modified>
  <cp:revision>7</cp:revision>
  <dc:subject/>
  <dc:title> </dc:title>
</cp:coreProperties>
</file>