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7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рием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 полномоч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обращение администрации Еткуль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согласовании приема администрацией Еткульского муниципального района части полномочий от администрации сельских поселений Еткульского муниципального района, в соответствии со статьями 14-15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ть прием администрацией Еткульского муниципального района от администраций сельских поселений Еткульского муниципального района осуществления части полномочия, предусмотренного пунктом 33 части 1 статьи 14 Федерального закона «Об общих принципах организации местного самоуправления в Российской Федерации», включающего в себя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Style22"/>
        <w:tabs>
          <w:tab w:val="clear" w:pos="284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уществления администрацией Еткульского муниципального района части принимаемого полномочия с 01 июля 2025 года по 31 декабря 2025 года.</w:t>
      </w:r>
    </w:p>
    <w:p>
      <w:pPr>
        <w:pStyle w:val="Style22"/>
        <w:tabs>
          <w:tab w:val="clear" w:pos="284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 Ю.В. Кузьмен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39:00Z</dcterms:created>
  <dc:creator>User</dc:creator>
  <dc:description/>
  <cp:keywords/>
  <dc:language>en-US</dc:language>
  <cp:lastModifiedBy>Иван Гусельщиков</cp:lastModifiedBy>
  <cp:lastPrinted>2025-06-25T15:35:00Z</cp:lastPrinted>
  <dcterms:modified xsi:type="dcterms:W3CDTF">2025-06-25T10:42:00Z</dcterms:modified>
  <cp:revision>4</cp:revision>
  <dc:subject/>
  <dc:title> </dc:title>
</cp:coreProperties>
</file>